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osition &amp; Properti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cture of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as a Reservoi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Water Health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al solv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hesion &amp; adhesio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c heat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availabilit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tuar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nvironment - gas behavio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lue &amp;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ep ocean technolog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estrial &amp; Aquatic Interrelation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o-indicators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vency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nny Drop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ged Balloon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icky Fingers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 or Sink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t vs Cold Wat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t vs Fresh Wa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ffee Pot Hydro Cycle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 &amp; Sand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shed Walkabou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>Well Pump” L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nar La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ek Data Page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ach-a-Topic  Lab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arium Pro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Floor Mapp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 Drawing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ek Project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 Articl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C Wildlife Magaz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PA National Estuary Program Pamph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shed Article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s Impact on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es &amp; Monitoring Used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-point poll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ects of excess nutri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issu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the hydrosphe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ter quality standard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e Fra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il &amp; Water Conserva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 Point Se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er La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nc.water.usgs.gov/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eam Flow Data, et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-off Deb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 Po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Hydrolog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.water.usgs.gov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51:00Z</dcterms:created>
  <dc:creator>Director Of Technology</dc:creator>
  <dc:description/>
  <dc:language>en-US</dc:language>
  <cp:lastModifiedBy>LindaWalker</cp:lastModifiedBy>
  <cp:lastPrinted>2008-09-22T17:28:00Z</cp:lastPrinted>
  <dcterms:modified xsi:type="dcterms:W3CDTF">2008-09-22T21:28:00Z</dcterms:modified>
  <cp:revision>4</cp:revision>
  <dc:subject/>
  <dc:title>Focus </dc:title>
</cp:coreProperties>
</file>